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hDGnxDRUNfiJRw5RKXg2flBneaecWBtTAe/2aehnw/PihDsi6f32IwRHaN8yfLkc7jDXH/
O0fWmwl9yy5VxpkJVP9eKIGRgUC0ExT2oLLAuQfYKCIf+pPTYY/isfCCTNiGQip5ve9umH3i
wvlk8w4hUFDBiG4bjZKG0Jwks9VeXGgp7cgs0TdPLQnN8nMdaI2ALDq1eINEw1OqHtSBiNDE
YiBAQdLJCNklYrLzCD</vt:lpwstr>
  </property>
  <property fmtid="{D5CDD505-2E9C-101B-9397-08002B2CF9AE}" pid="3" name="_2015_ms_pID_7253431">
    <vt:lpwstr>KJijjn2+Z/UlJH+n285xS+o6WNkx3GO5tdeXS++v6KzxOysphr4lau
cFCHnkkMZCytGhEh7XE104Ar794Y4v8D1g0Rt+QeYRI+QwXXgGraqkUM3ompMnjz6YKBW46G
YWPEcc223mqD50Rs9+yuYP63x2xwjqgbCWB79S8JayRsdh3JZP008q7VvS6Lg2+QCG7Ra1We
VTpfbIK1SYcc50v3qUgLc4oPNnIXlKIJIkFe</vt:lpwstr>
  </property>
  <property fmtid="{D5CDD505-2E9C-101B-9397-08002B2CF9AE}" pid="4" name="_2015_ms_pID_7253431_00">
    <vt:lpwstr>_2015_ms_pID_7253431</vt:lpwstr>
  </property>
  <property fmtid="{D5CDD505-2E9C-101B-9397-08002B2CF9AE}" pid="5" name="_2015_ms_pID_7253432">
    <vt:lpwstr>ipU6ksEwOR9i7ghwU3psm8dbk9Y5roMwchk6
B7FsItSR88VVtx8QHC1gSG0rQKmvHW8h0ixdawPtKMtqZldgg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